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ero Note Catcher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t>Use this area to capture notes in your OWN words while searching a variety of internet resources about your he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First Name and Last initi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bloc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RO NAME: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RO TYPE: (from T.A. Barron's bo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ro Background (for introduction)</w:t>
            </w:r>
          </w:p>
          <w:p>
            <w:pPr>
              <w:pStyle w:val="Normal"/>
              <w:shd w:fill="E6E6FF" w:val="clear"/>
              <w:rPr/>
            </w:pPr>
            <w:r>
              <w:rPr/>
              <w:t>Consider what your hero was like BEFORE they became a hero.  (Birth name, birthplace and date,  conditions they lived in as a young child; family interactions; education; and cultural background) :</w:t>
            </w:r>
          </w:p>
          <w:p>
            <w:pPr>
              <w:pStyle w:val="Normal"/>
              <w:shd w:fill="E6E6E6" w:val="clear"/>
              <w:rPr/>
            </w:pPr>
            <w:r>
              <w:rPr/>
              <w:t>Use the information you find from websites to paraphrase the ideas in your OWN words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ebsite Citation for Backgroun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se the space below to copy and paste the name of the website article, an author if possible, the URL (website address), and the date you accessed the website: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rticle Name (author if available)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Website 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URL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e accesse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>
                <w:b/>
              </w:rPr>
              <w:t>Quality #1 ___________________</w:t>
            </w:r>
            <w:r>
              <w:rPr/>
              <w:t xml:space="preserve"> </w:t>
            </w:r>
          </w:p>
          <w:p>
            <w:pPr>
              <w:pStyle w:val="Normal"/>
              <w:shd w:fill="E6E6E6" w:val="clear"/>
              <w:rPr/>
            </w:pPr>
            <w:r>
              <w:rPr/>
              <w:t>What quality does your hero demonstrate most? This will be your first KEY point in your essay. Then collect information about your hero’s life, circumstances, and challenges that bring out/show this quality.  Take notes using your OWN words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ebsite Citation for Quality #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se the space below to copy and paste the name of the website article, an author if possible, the URL (website address), and the date you accessed the website: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rticle Name(author if available)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Website 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URL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e accesse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>
                <w:b/>
              </w:rPr>
              <w:t>Quality #2 ___________________</w:t>
            </w:r>
            <w:r>
              <w:rPr/>
              <w:t xml:space="preserve"> </w:t>
            </w:r>
          </w:p>
          <w:p>
            <w:pPr>
              <w:pStyle w:val="Normal"/>
              <w:shd w:fill="E6E6E6" w:val="clear"/>
              <w:rPr/>
            </w:pPr>
            <w:r>
              <w:rPr/>
              <w:t>What is your hero’s next quality? This will be your second KEY point in your essay. Then collect information about your hero’s life, circumstances, and challenges that bring out/show this quality.  Take notes using your OWN words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ebsite Citation for Quality #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se the space below to copy and paste the name of the website article, an author if possible, the URL (website address), and the date you accessed the website: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rticle Name (author if available)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Website 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URL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e accessed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>
                <w:b/>
              </w:rPr>
              <w:t>Quality #3 ___________________</w:t>
            </w:r>
            <w:r>
              <w:rPr/>
              <w:t xml:space="preserve"> </w:t>
            </w:r>
          </w:p>
          <w:p>
            <w:pPr>
              <w:pStyle w:val="Normal"/>
              <w:shd w:fill="E6E6E6" w:val="clear"/>
              <w:rPr/>
            </w:pPr>
            <w:r>
              <w:rPr>
                <w:b w:val="false"/>
                <w:bCs w:val="false"/>
              </w:rPr>
              <w:t>Identify</w:t>
            </w:r>
            <w:r>
              <w:rPr/>
              <w:t xml:space="preserve"> a last quality. This will be your third KEY point in your essay. Then collect information about your hero’s life, circumstances, and challenges that bring out/show this quality.  Take notes using your OWN words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ebsite Citation for Quality #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se the space below to copy and paste the name of the website article, an author if possible, the URL (website address), and the date you accessed the website: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rticle Name (author if available)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Website 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URL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e accessed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jc w:val="center"/>
              <w:rPr/>
            </w:pPr>
            <w:r>
              <w:rPr>
                <w:b/>
              </w:rPr>
              <w:t>Concluding information</w:t>
            </w:r>
            <w:r>
              <w:rPr/>
              <w:t>:</w:t>
            </w:r>
          </w:p>
          <w:p>
            <w:pPr>
              <w:pStyle w:val="Normal"/>
              <w:shd w:fill="E6E6E6" w:val="clear"/>
              <w:rPr/>
            </w:pPr>
            <w:r>
              <w:rPr/>
              <w:t>Add any final information you find on web to use in the conclusion.  This is a great place for ideas to leave a lasting impression the hero has had on you, others, and the world.  Take notes using your OWN words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-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ebsite Citation for </w:t>
            </w:r>
            <w:r>
              <w:rPr>
                <w:b/>
                <w:bCs/>
              </w:rPr>
              <w:t>Conclusion</w:t>
            </w:r>
          </w:p>
          <w:p>
            <w:pPr>
              <w:pStyle w:val="Normal"/>
              <w:rPr/>
            </w:pPr>
            <w:r>
              <w:rPr/>
              <w:t>Use the space below to copy and paste the name of the website article, an author if possible, the URL (website address), and the date you accessed the website: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rticle Name (author if available)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Website Nam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URL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Date accessed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14:58Z</dcterms:created>
  <dc:creator/>
  <dc:description/>
  <dc:language>en-US</dc:language>
  <cp:lastModifiedBy/>
  <cp:revision>0</cp:revision>
  <dc:subject/>
  <dc:title/>
</cp:coreProperties>
</file>